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736626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2177026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